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76365882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34538765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776267128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49897796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06861008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470329192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86237499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51025856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16319022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44234933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310757993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883281616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